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Flip Video Cam + Creating Historical Fiction = Acti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udience level:  </w:t>
      </w:r>
      <w:r>
        <w:rPr>
          <w:sz w:val="24"/>
          <w:szCs w:val="24"/>
        </w:rPr>
        <w:t>High school</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Presenter:</w:t>
      </w:r>
      <w:r>
        <w:rPr>
          <w:sz w:val="24"/>
          <w:szCs w:val="24"/>
        </w:rPr>
        <w:tab/>
        <w:t xml:space="preserve">   </w:t>
      </w:r>
    </w:p>
    <w:p>
      <w:pPr>
        <w:pStyle w:val="Normal"/>
        <w:spacing w:lineRule="auto" w:line="240" w:before="0" w:after="0"/>
        <w:rPr/>
      </w:pPr>
      <w:r>
        <w:rPr>
          <w:sz w:val="24"/>
          <w:szCs w:val="24"/>
        </w:rPr>
        <w:t>Michael Dodes</w:t>
        <w:tab/>
        <w:tab/>
        <w:tab/>
        <w:tab/>
      </w:r>
    </w:p>
    <w:p>
      <w:pPr>
        <w:pStyle w:val="Normal"/>
        <w:spacing w:lineRule="auto" w:line="240" w:before="0" w:after="0"/>
        <w:rPr>
          <w:sz w:val="24"/>
          <w:szCs w:val="24"/>
        </w:rPr>
      </w:pPr>
      <w:r>
        <w:rPr>
          <w:sz w:val="24"/>
          <w:szCs w:val="24"/>
        </w:rPr>
        <w:t>Samuel Gompers CTE High School</w:t>
      </w:r>
    </w:p>
    <w:p>
      <w:pPr>
        <w:pStyle w:val="Normal"/>
        <w:spacing w:lineRule="auto" w:line="240" w:before="0" w:after="0"/>
        <w:rPr>
          <w:sz w:val="24"/>
          <w:szCs w:val="24"/>
        </w:rPr>
      </w:pPr>
      <w:r>
        <w:rPr>
          <w:sz w:val="24"/>
          <w:szCs w:val="24"/>
        </w:rPr>
        <w:t>455 Southern Blvd.</w:t>
      </w:r>
    </w:p>
    <w:p>
      <w:pPr>
        <w:pStyle w:val="Normal"/>
        <w:spacing w:lineRule="auto" w:line="240" w:before="0" w:after="0"/>
        <w:rPr/>
      </w:pPr>
      <w:r>
        <w:rPr>
          <w:sz w:val="24"/>
          <w:szCs w:val="24"/>
        </w:rPr>
        <w:t>Bronx, NY, 10455</w:t>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brary Web site:  http://www.sghslibrary.co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mdodes2@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 xml:space="preserve">Students engage in an inquiry process whereby they work collaboratively to understand a basic narrative of a person’s life.  Students are then exposed to resources in order to choose significant events that happened within that person’s time period.  Students then work together to create a mind map to associate historical events that happened within that person’s lifetime with that person.  Students then develop a narrative that incorporates real events from the person’s life, with real events from that time period, but makes connections between the two that the students create as a work of fiction.  The students then create visuals to associate with their story, and tell the story using their hands, voices, pictures, and a Flip video cam.  This is based on the Stripling Inquiry Model of “Wonder, Connect, Investigate, Construct, Express, Reflect” and results of a real trial can be viewed at </w:t>
      </w:r>
      <w:hyperlink r:id="rId2">
        <w:r>
          <w:rPr>
            <w:rStyle w:val="InternetLink"/>
            <w:sz w:val="24"/>
            <w:szCs w:val="24"/>
          </w:rPr>
          <w:t>http://sites.google.com/site/sghsctehs/</w:t>
        </w:r>
      </w:hyperlink>
      <w:r>
        <w:rPr>
          <w:sz w:val="24"/>
          <w:szCs w:val="24"/>
        </w:rPr>
        <w:t xml:space="preserve"> - all documents to recreate this are the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e of the best results of this is asking the students whether the results of their project should be used for further research and having them question when and why they trust the information provided in particular historical sources (and particularly information that connects events).  Having students create a grey area connection between disconnected facts illustrates very directly an understanding of history and evaluation of information among other skills learned along the wa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You need to meet with a partner teacher in a subject area.  Choose historically significant people for students to choose from relative to topics in the curriculum.  Include synopses of the people that “grab” the students or alternatively assign groups and the people they will be covering (if you choose this method, work on stronger “Wonder” and “Connect” phases so students will buy-i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 must schedule several sessions with the teacher, and be extremely clear about each step of the process, what will be covered, and HOW it will be cover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se a website template (such as from Google Sites) to develop a one–stop pathfinder for each step of the research process and that clearly demonstrates how the pieces inter-relate.  Create forums for interaction for each group and outline how each step of the process will be accomplished by each group.  Use timelines, but this being a process has the flexibility that a student who comes in later or sporadically will always have a task to engage in and learn from.</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Monitor groups aggressively to both provide help and keep any one person from bearing the entire burden.  Use entire group anonymous surveys to help in distribution of credit to create feelings of equity where students express how much they felt they contributed to each step of the process.  Usage of Google Doc surveys for student input will make monitoring group progress easier.  This can be used to publicly display each group’s progress to create competition as a motivator (in some classes this would not be advisable particularly if it may artificially make groups feel the need to rush but that can also be a positive as it can create more time for refle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Make an overall rubric that clearly demonstrates how much each step of the process is worth, and if complexity necessitates it, sub-rubrics for each step.</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 xml:space="preserve">Budget:   </w:t>
      </w:r>
      <w:r>
        <w:rPr>
          <w:sz w:val="24"/>
          <w:szCs w:val="24"/>
        </w:rPr>
        <w:t>Minimal – usage of a flip camcorder, large pieces of construction paper, markers, access to method for students to choose images (printer or old magazines wor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Timeline</w:t>
      </w:r>
      <w:r>
        <w:rPr>
          <w:sz w:val="24"/>
          <w:szCs w:val="24"/>
        </w:rPr>
        <w:t xml:space="preserve">: Allow at least 10 45-minute sessions – more if you have severe problems with consistent attendance or students that need to work at a slower pace.  You will need time to model each step, and then have groups complete that step, allowing time for groups to take more time on the latter steps of creating a narrative and filming i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t will take roughly 10 minutes to model at the beginning of each class, followed by 5 minutes of organization, and then 30 minutes for students to implement, probably running into the next day’s perio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 may need to explain further steps at different times if some groups are exceptional and complete phases early.  Use time at the end if groups finish early refining earlier efforts and increasing complexity if appropriat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Each step of the research process has an end product to be evaluated demonstrating different skills.  Skills can be changed for each step of the process depending what you would like to emphasize.  For instance, in the “Investigate” phase you can emphasize multiple sources, or you can emphasize citation, or focus on point of view with fewer sourc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 can also speed up or slow down parts of the process depending on what you want to focus on – make some parts of the research process worth more than others.  They all need to be completed, but if there are particular things that need to be taught, you can be sure more time and energy will be spent on those and the grades will reflect those goal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Be aggressive in monitoring progress and transparent in letting the students see how each group is progressing.  Be aware of the problems that can potentially crop up in any group dynamic and use appropriate strategies to tackle them (too large of a topic to be covered in this space).  Clearly define group member roles at each step, and keep the groups’ small (3 people maximum).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reading and writing is an issue, help choose the texts and chunk texts to be smaller and ask a question after each chunk to make students consider what they read.  Alternatively, use audio and video methods to convey information to students and allow students more leeway in written products by allowing for oral and pictorial assessments in place to help make the project achievable.  You should use your professional judgment as to when alternate methods such as these should be used.</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Common Core State Standards addressed:</w:t>
      </w:r>
      <w:r>
        <w:rPr>
          <w:sz w:val="24"/>
          <w:szCs w:val="24"/>
        </w:rPr>
        <w:br/>
        <w:t>While the following are not standards themselves, as this project is widely adaptable to most grade levels in all or in part to address almost any particular skill, listing the entire core standards addressed would be impossible.  The following is a portrait of the qualities students utilizing the common core gain, and this project meets all of those qualitie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tudents demonstrate independence</w:t>
      </w:r>
    </w:p>
    <w:p>
      <w:pPr>
        <w:pStyle w:val="Normal"/>
        <w:spacing w:lineRule="auto" w:line="240" w:before="0" w:after="0"/>
        <w:rPr>
          <w:sz w:val="24"/>
          <w:szCs w:val="24"/>
        </w:rPr>
      </w:pPr>
      <w:r>
        <w:rPr>
          <w:sz w:val="24"/>
          <w:szCs w:val="24"/>
        </w:rPr>
        <w:t>Students build strong content knowledge</w:t>
      </w:r>
    </w:p>
    <w:p>
      <w:pPr>
        <w:pStyle w:val="Normal"/>
        <w:spacing w:lineRule="auto" w:line="240" w:before="0" w:after="0"/>
        <w:rPr>
          <w:sz w:val="24"/>
          <w:szCs w:val="24"/>
        </w:rPr>
      </w:pPr>
      <w:r>
        <w:rPr>
          <w:sz w:val="24"/>
          <w:szCs w:val="24"/>
        </w:rPr>
        <w:t>Students respond to the varying demands of audience, task, purpose, and discipline</w:t>
      </w:r>
    </w:p>
    <w:p>
      <w:pPr>
        <w:pStyle w:val="Normal"/>
        <w:spacing w:lineRule="auto" w:line="240" w:before="0" w:after="0"/>
        <w:rPr>
          <w:sz w:val="24"/>
          <w:szCs w:val="24"/>
        </w:rPr>
      </w:pPr>
      <w:r>
        <w:rPr>
          <w:sz w:val="24"/>
          <w:szCs w:val="24"/>
        </w:rPr>
        <w:t>Students comprehend as well as critique</w:t>
      </w:r>
    </w:p>
    <w:p>
      <w:pPr>
        <w:pStyle w:val="Normal"/>
        <w:spacing w:lineRule="auto" w:line="240" w:before="0" w:after="0"/>
        <w:rPr>
          <w:sz w:val="24"/>
          <w:szCs w:val="24"/>
        </w:rPr>
      </w:pPr>
      <w:r>
        <w:rPr>
          <w:sz w:val="24"/>
          <w:szCs w:val="24"/>
        </w:rPr>
        <w:t>Students value evidence</w:t>
      </w:r>
    </w:p>
    <w:p>
      <w:pPr>
        <w:pStyle w:val="Normal"/>
        <w:spacing w:lineRule="auto" w:line="240" w:before="0" w:after="0"/>
        <w:rPr>
          <w:sz w:val="24"/>
          <w:szCs w:val="24"/>
        </w:rPr>
      </w:pPr>
      <w:r>
        <w:rPr>
          <w:sz w:val="24"/>
          <w:szCs w:val="24"/>
        </w:rPr>
        <w:t>Students use technology and digital media strategically</w:t>
      </w:r>
    </w:p>
    <w:p>
      <w:pPr>
        <w:pStyle w:val="Normal"/>
        <w:spacing w:lineRule="auto" w:line="240" w:before="0" w:after="0"/>
        <w:rPr>
          <w:sz w:val="24"/>
          <w:szCs w:val="24"/>
        </w:rPr>
      </w:pPr>
      <w:r>
        <w:rPr>
          <w:sz w:val="24"/>
          <w:szCs w:val="24"/>
        </w:rPr>
        <w:t>Students come to understand other perspectiv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Skills taught:</w:t>
        <w:tab/>
      </w:r>
      <w:r>
        <w:rPr>
          <w:sz w:val="24"/>
          <w:szCs w:val="24"/>
        </w:rPr>
        <w:t>Reading, Writing, Citation, Developing Questions, Storyboarding, Narrative Development, Mind mapping, Research Utilizing Multiple Sources of Information, Evaluation of Information (bias, authenticity, primary source, secondary, etc.), Reflection, Video Creation, Utilization of Online Collaborative Tools (Google Docs, Vime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 xml:space="preserve">Assessments:  2 </w:t>
      </w:r>
      <w:r>
        <w:rPr>
          <w:sz w:val="24"/>
          <w:szCs w:val="24"/>
        </w:rPr>
        <w:t>Google Surveys documenting research gathered, 1 mind map, narrative sheets used to outline video, student made videos telling a tale of historical fiction using images, student surveys, informal observations, completed individual research rubric demonstrating students’ perceived weaknesses and strengths at each step of the proces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sz w:val="24"/>
          <w:szCs w:val="24"/>
        </w:rPr>
      </w:pPr>
      <w:r>
        <w:rPr>
          <w:sz w:val="24"/>
          <w:szCs w:val="24"/>
        </w:rPr>
        <w:tab/>
      </w:r>
    </w:p>
    <w:p>
      <w:pPr>
        <w:pStyle w:val="Normal"/>
        <w:rPr/>
      </w:pPr>
      <w:r>
        <w:rPr>
          <w:sz w:val="24"/>
          <w:szCs w:val="24"/>
        </w:rPr>
        <w:tab/>
        <w:t>Google Site (and Google Site Template)</w:t>
      </w:r>
    </w:p>
    <w:p>
      <w:pPr>
        <w:pStyle w:val="Normal"/>
        <w:rPr>
          <w:sz w:val="24"/>
          <w:szCs w:val="24"/>
        </w:rPr>
      </w:pPr>
      <w:r>
        <w:rPr>
          <w:sz w:val="24"/>
          <w:szCs w:val="24"/>
        </w:rPr>
        <w:tab/>
        <w:t>Google Docs</w:t>
      </w:r>
    </w:p>
    <w:p>
      <w:pPr>
        <w:pStyle w:val="Normal"/>
        <w:rPr>
          <w:sz w:val="24"/>
          <w:szCs w:val="24"/>
        </w:rPr>
      </w:pPr>
      <w:r>
        <w:rPr>
          <w:sz w:val="24"/>
          <w:szCs w:val="24"/>
        </w:rPr>
        <w:tab/>
        <w:t>IFC Assessment Materials/Rubrics</w:t>
      </w:r>
    </w:p>
    <w:p>
      <w:pPr>
        <w:pStyle w:val="Normal"/>
        <w:rPr>
          <w:sz w:val="24"/>
          <w:szCs w:val="24"/>
        </w:rPr>
      </w:pPr>
      <w:r>
        <w:rPr>
          <w:sz w:val="24"/>
          <w:szCs w:val="24"/>
        </w:rPr>
        <w:tab/>
        <w:t>Stripling Inquiry Model</w:t>
      </w:r>
    </w:p>
    <w:p>
      <w:pPr>
        <w:pStyle w:val="Normal"/>
        <w:rPr>
          <w:sz w:val="24"/>
          <w:szCs w:val="24"/>
        </w:rPr>
      </w:pPr>
      <w:r>
        <w:rPr>
          <w:sz w:val="24"/>
          <w:szCs w:val="24"/>
        </w:rPr>
        <w:tab/>
        <w:t>Flip Camera</w:t>
      </w:r>
    </w:p>
    <w:p>
      <w:pPr>
        <w:pStyle w:val="Normal"/>
        <w:spacing w:before="0" w:after="200"/>
        <w:ind w:left="720" w:hanging="0"/>
        <w:rPr>
          <w:sz w:val="24"/>
          <w:szCs w:val="24"/>
        </w:rPr>
      </w:pPr>
      <w:r>
        <w:rPr>
          <w:sz w:val="24"/>
          <w:szCs w:val="24"/>
        </w:rPr>
        <w:t>Varying sources of biographical data (online searching, databases, books, etc.)</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sghscteh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47:00Z</dcterms:created>
  <dc:creator>lsmith9</dc:creator>
  <dc:description/>
  <cp:keywords/>
  <dc:language>en-US</dc:language>
  <cp:lastModifiedBy>lsmith9</cp:lastModifiedBy>
  <cp:lastPrinted>2011-04-27T13:30:00Z</cp:lastPrinted>
  <dcterms:modified xsi:type="dcterms:W3CDTF">2011-05-06T13:53:00Z</dcterms:modified>
  <cp:revision>3</cp:revision>
  <dc:subject/>
  <dc:title/>
</cp:coreProperties>
</file>